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aps/>
          <w:color w:val="0000FF"/>
          <w:sz w:val="36"/>
          <w:szCs w:val="36"/>
          <w:u w:val="single"/>
        </w:rPr>
      </w:pPr>
      <w:r>
        <w:rPr>
          <w:rFonts w:cs="Arial" w:ascii="Arial" w:hAnsi="Arial"/>
          <w:b/>
          <w:bCs/>
          <w:i/>
          <w:iCs/>
          <w:caps/>
          <w:color w:val="0000FF"/>
          <w:sz w:val="36"/>
          <w:szCs w:val="36"/>
          <w:u w:val="single"/>
        </w:rPr>
        <w:t>Geografia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aps/>
          <w:color w:val="0000FF"/>
          <w:sz w:val="16"/>
          <w:szCs w:val="36"/>
          <w:u w:val="single"/>
        </w:rPr>
      </w:pPr>
      <w:r>
        <w:rPr>
          <w:rFonts w:cs="Arial" w:ascii="Arial" w:hAnsi="Arial"/>
          <w:b/>
          <w:bCs/>
          <w:i/>
          <w:iCs/>
          <w:caps/>
          <w:color w:val="0000FF"/>
          <w:sz w:val="16"/>
          <w:szCs w:val="36"/>
          <w:u w:val="single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30"/>
          <w:szCs w:val="36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30"/>
          <w:szCs w:val="36"/>
          <w:u w:val="single"/>
        </w:rPr>
        <w:t>Definição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36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36"/>
          <w:u w:val="single"/>
        </w:rPr>
      </w:r>
    </w:p>
    <w:p>
      <w:pPr>
        <w:pStyle w:val="NormalWeb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Vem das palavras gregas "geo" e "graphos" significando respectivamente Terra e escrever. Geografia é o estudo científico da superfície da Terra com o objetivo de descrever e analisar a variação espacial de fenômenos físicos, biológicos e humanos que acontecem na superfície do globo terrestre.</w:t>
      </w:r>
    </w:p>
    <w:p>
      <w:pPr>
        <w:pStyle w:val="NormalWeb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A superfície da Terra é a camada do planeta de contato e inter-relacionamento entre a Atmosfera, Biosfera, Hidrosfera e Litosfera. Esta camada permite através de seu equilíbrio natural o surgimento de minerais, água, solos diferentes, vida animal, vida vegetal e uma série quase infinita de outros acontecimentos que tendem a mudar com o tempo. É de essencial importância para a geografia o estudo destes fenômenos no espaço, no tempo, seu inter-relacionamento e agrupamento em padrões e funções. </w:t>
      </w:r>
    </w:p>
    <w:p>
      <w:pPr>
        <w:pStyle w:val="NormalWeb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Surgida na Grécia antiga o estudo da superfície da Terra se perdeu no mundo cristão junto com o conhecimento grego na Idade Média, ressurgindo com o renascimento e os grandes exploradores do século XIV e XV. Dadas todas as possibilidades de estudo, a geografia é hoje uma disciplina extremamente complexa e está dividida em inúmeras áreas especializadas:</w:t>
      </w:r>
    </w:p>
    <w:p>
      <w:pPr>
        <w:pStyle w:val="NormalWeb"/>
        <w:spacing w:before="0" w:after="0"/>
        <w:ind w:firstLine="708"/>
        <w:jc w:val="both"/>
        <w:rPr/>
      </w:pPr>
      <w:r>
        <w:rPr>
          <w:b/>
          <w:bCs/>
          <w:sz w:val="27"/>
          <w:szCs w:val="27"/>
        </w:rPr>
        <w:t>Geografia Social</w:t>
      </w:r>
      <w:r>
        <w:rPr>
          <w:sz w:val="27"/>
          <w:szCs w:val="27"/>
        </w:rPr>
        <w:t xml:space="preserve"> - estuda a mudança na distribuição espacial de pessoas e sua atividades, além da interação destas com seu ambiente. A geografia social empresta muito das ciências sociais, mas é especialmente preocupada com descrições e análises de distribuição espacial.</w:t>
      </w:r>
    </w:p>
    <w:p>
      <w:pPr>
        <w:pStyle w:val="NormalWeb"/>
        <w:spacing w:before="0" w:after="0"/>
        <w:ind w:firstLine="708"/>
        <w:jc w:val="both"/>
        <w:rPr/>
      </w:pPr>
      <w:r>
        <w:rPr>
          <w:b/>
          <w:bCs/>
          <w:sz w:val="27"/>
          <w:szCs w:val="27"/>
        </w:rPr>
        <w:t>Geografia Física</w:t>
      </w:r>
      <w:r>
        <w:rPr>
          <w:sz w:val="27"/>
          <w:szCs w:val="27"/>
        </w:rPr>
        <w:t xml:space="preserve"> - estuda as condições naturais e seus processos como ocorrem na superfície da Terra, as formas espaciais resultantes são objeto de várias subdisciplinas :</w:t>
      </w:r>
    </w:p>
    <w:p>
      <w:pPr>
        <w:pStyle w:val="NormalWeb"/>
        <w:spacing w:before="0" w:after="0"/>
        <w:ind w:firstLine="708"/>
        <w:jc w:val="both"/>
        <w:rPr>
          <w:rFonts w:ascii="Lucida Calligraphy;Times New Roman" w:hAnsi="Lucida Calligraphy;Times New Roman" w:cs="Lucida Calligraphy;Times New Roman"/>
          <w:b/>
          <w:b/>
          <w:bCs/>
          <w:color w:val="0000FF"/>
          <w:sz w:val="32"/>
          <w:szCs w:val="48"/>
        </w:rPr>
      </w:pPr>
      <w:r>
        <w:rPr>
          <w:rFonts w:cs="Lucida Calligraphy;Times New Roman" w:ascii="Lucida Calligraphy;Times New Roman" w:hAnsi="Lucida Calligraphy;Times New Roman"/>
          <w:b/>
          <w:bCs/>
          <w:color w:val="0000FF"/>
          <w:sz w:val="32"/>
          <w:szCs w:val="48"/>
        </w:rPr>
      </w:r>
    </w:p>
    <w:p>
      <w:pPr>
        <w:pStyle w:val="NormalWeb"/>
        <w:spacing w:before="0" w:after="0"/>
        <w:jc w:val="center"/>
        <w:rPr/>
      </w:pPr>
      <w:r>
        <w:rPr>
          <w:rFonts w:cs="Arial" w:ascii="Arial" w:hAnsi="Arial"/>
          <w:b/>
          <w:bCs/>
          <w:i/>
          <w:iCs/>
          <w:color w:val="0000FF"/>
          <w:sz w:val="36"/>
          <w:szCs w:val="48"/>
          <w:u w:val="single"/>
        </w:rPr>
        <w:t>HIST</w:t>
      </w:r>
      <w:r>
        <w:rPr>
          <w:rFonts w:cs="Arial" w:ascii="Arial" w:hAnsi="Arial"/>
          <w:b/>
          <w:bCs/>
          <w:i/>
          <w:iCs/>
          <w:color w:val="0000FF"/>
          <w:sz w:val="36"/>
          <w:szCs w:val="48"/>
          <w:u w:val="single"/>
        </w:rPr>
        <w:t>Ó</w:t>
      </w:r>
      <w:r>
        <w:rPr>
          <w:rFonts w:cs="Arial" w:ascii="Arial" w:hAnsi="Arial"/>
          <w:b/>
          <w:bCs/>
          <w:i/>
          <w:iCs/>
          <w:color w:val="0000FF"/>
          <w:sz w:val="36"/>
          <w:szCs w:val="48"/>
          <w:u w:val="single"/>
        </w:rPr>
        <w:t>RIA DA GEOGRAFIA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0000FF"/>
          <w:sz w:val="16"/>
          <w:szCs w:val="48"/>
          <w:u w:val="single"/>
        </w:rPr>
      </w:pPr>
      <w:r>
        <w:rPr>
          <w:rFonts w:cs="Arial" w:ascii="Arial" w:hAnsi="Arial"/>
          <w:b/>
          <w:bCs/>
          <w:i/>
          <w:iCs/>
          <w:color w:val="0000FF"/>
          <w:sz w:val="16"/>
          <w:szCs w:val="48"/>
          <w:u w:val="single"/>
        </w:rPr>
      </w:r>
    </w:p>
    <w:p>
      <w:pPr>
        <w:pStyle w:val="NormalWeb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Considerada por alguns como uma das mais antigas disciplinas acadêmicas, a geografia surgiu na Antiga Grécia, sendo no começo chamada de história natural ou filosofia natural.</w:t>
      </w:r>
    </w:p>
    <w:p>
      <w:pPr>
        <w:pStyle w:val="NormalWeb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Grande parte do mundo ocidental conhecido era dominada pelos gregos, em especial o leste do Mediterrâneo. Sempre interessados em descobrir novos territórios de domínio e atuação comercial, era fundamental que conhecessem o ambiente físico e os fenômenos naturais. O céu claro do Mediterrâneo facilitava a vida dos navegantes gregos, sempre atentos às características dos ventos, importantes para sua navegação em termos de velocidade e segurança. Sobre tais experiências, os gregos deixaram para as futuras gerações escritos que contavam a sua vivência geográfica. Estudos feitos acerca do rio Nilo, no Egito, detalhavam, entre outras coisas, seu período de cheia anual. </w:t>
      </w:r>
    </w:p>
    <w:p>
      <w:pPr>
        <w:pStyle w:val="NormalWeb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No século IV a.C., os gregos observavam o planeta como um todo. Através de estudos filosóficos e observações astronômicas, Aristóteles foi o primeiro a receber crédito ao conceituar a Terra como uma esfera. Em sua especulação sobre o formato da Terra, Strabo acabou escrevendo um obra de 17 volumes, 'Geographicae', onde descrevia suas próprias experiências do mundo - da Galícia e Bretanha para a Índia, e do Mar Negro à Etiópia. Apesar de alguns erros e omissões em sua obra, Strabo acabou tornando-se o pai de geografia regional. </w:t>
      </w:r>
    </w:p>
    <w:p>
      <w:pPr>
        <w:pStyle w:val="NormalWeb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Com o colapso do Império Romano, os grandes herdeiros da geografia grega foram os árabes. Muitos trabalhos foram traduzidos do grego para o árabe. Ocorreram, no entanto, a partir daí, algumas regressões: após o ano de 900 d.C., as indicações de latitude e longitude já não apareciam mais nos mapas. De todo modo, os árabes acabaram recuperando e aprofundando o estudo da geografia, e já no século XII, Al-Idrisi apresentaria um sofisticado sistema de classificação climática. Em suas viagens à África e à Ásia, outro explorador árabe, Ibn Battuta, encontrou a evidência concreta de que, ao contrário do que afirmara Aristóteles, as regiões quentes do mundo eram perfeitamente habitáveis.</w:t>
      </w:r>
    </w:p>
    <w:p>
      <w:pPr>
        <w:pStyle w:val="NormalWeb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Já no século XV, viajantes como Bartolomeu Dias e Cristóvão Colombo redescobririam o interesse pela exploração, pela descrição geográfica e pelo mapeamento. A confirmação do formato global da Terra veio quinze anos mais tarde, em uma viagem de circunavegação realizada pelo navegador português Fernando Magalhães, permitindo uma maior precisão das medidas e observações.</w:t>
      </w:r>
    </w:p>
    <w:p>
      <w:pPr>
        <w:pStyle w:val="NormalWeb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Grandes nomes se empenharam no estudo das várias áreas da geografia. A geografia social, por exemplo, recebeu a dedicação de nomes como Goethe, Kant, e Montesquieu, preocupados em estabelecer em seu estudo a relação entre a humanidade e o meio ambiente. A geografia recebeu novas subdivisões, entre as quais, a geografia antropológica e a geografia política. </w:t>
      </w:r>
    </w:p>
    <w:p>
      <w:pPr>
        <w:pStyle w:val="NormalWeb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Por volta do século XIX, surgia a Escola Alemã, apresentando o determinismo, que suportava a idéia de que o clima era capaz de estimular ou não a força física e o desenvolvimento intelectual das pessoas. Assim, afirmava que nas zonas temperadas a civilização teria um desenvolvimento mais elevado do que nas quentes e úmidas zonas tropicais. Já nos anos 30, a Escola Francesa lançava o possibilismo, que afirmava que as pessoas poderiam determinar seu desenvolvimento a partir de seu ambiente físico, ou seja, sua escolha, determinaria a extensão de seu avanço cultural. </w:t>
      </w:r>
    </w:p>
    <w:p>
      <w:pPr>
        <w:pStyle w:val="NormalWeb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Chegaram os anos 60 com todas as suas revoluções, e o desejo de fazer da geografia um estudo mais científico, mais aceito como disciplina, levaram à adoção da estatística como recurso de apoio. No final da década, duas novas técnicas de suma importância para a geografia começavam a ser desenvolvidas: o computador eletrônico e o satélite, dando nova ênfase à discipli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Heading1"/>
        <w:rPr>
          <w:color w:val="008000"/>
        </w:rPr>
      </w:pPr>
      <w:r>
        <w:rPr>
          <w:color w:val="008000"/>
        </w:rPr>
        <w:t>EDMS – Trabalhos Escolares, Educação &amp; Diversão</w:t>
      </w:r>
    </w:p>
    <w:p>
      <w:pPr>
        <w:pStyle w:val="Normal"/>
        <w:jc w:val="center"/>
        <w:rPr>
          <w:b/>
          <w:b/>
          <w:bCs/>
          <w:sz w:val="28"/>
        </w:rPr>
      </w:pPr>
      <w:hyperlink r:id="rId2">
        <w:r>
          <w:rPr>
            <w:rStyle w:val="InternetLink"/>
            <w:b/>
            <w:bCs/>
            <w:sz w:val="28"/>
          </w:rPr>
          <w:t>www.edms.kit.net</w:t>
        </w:r>
      </w:hyperlink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rabalhos Escolares de Todas as Matérias, Vestibular, Enem, Etc..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3300"/>
      <w:sz w:val="2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ms.kit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16:35:00Z</dcterms:created>
  <dc:creator>Eder</dc:creator>
  <dc:description/>
  <dc:language>en-US</dc:language>
  <cp:lastModifiedBy>Eder</cp:lastModifiedBy>
  <cp:lastPrinted>2002-02-18T16:37:00Z</cp:lastPrinted>
  <dcterms:modified xsi:type="dcterms:W3CDTF">2002-08-10T16:35:00Z</dcterms:modified>
  <cp:revision>2</cp:revision>
  <dc:subject/>
  <dc:title>Geografia </dc:title>
</cp:coreProperties>
</file>